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54240" cy="1078230"/>
            <wp:effectExtent l="0" t="0" r="0" b="0"/>
            <wp:docPr id="1" name="صورة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62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4240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687185</wp:posOffset>
                </wp:positionH>
                <wp:positionV relativeFrom="paragraph">
                  <wp:posOffset>33655</wp:posOffset>
                </wp:positionV>
                <wp:extent cx="6953250" cy="7607935"/>
                <wp:effectExtent l="0" t="0" r="0" b="112395"/>
                <wp:wrapNone/>
                <wp:docPr id="2" name="مجموعة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3400" cy="7607880"/>
                          <a:chOff x="0" y="0"/>
                          <a:chExt cx="6953400" cy="7607880"/>
                        </a:xfrm>
                      </wpg:grpSpPr>
                      <wps:wsp>
                        <wps:cNvSpPr txBox="1"/>
                        <wps:spPr>
                          <a:xfrm>
                            <a:off x="313560" y="5630040"/>
                            <a:ext cx="2189520" cy="66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>اعتماد الجهة ذات العلاق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 xml:space="preserve">توقيع وختم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05160"/>
                            <a:ext cx="6816240" cy="70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>تعتبر هذه الاستمارة جزء أساسي من استمارة النظام المؤسسي الخاص بتلك العملي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>(                                   أحاله الموظف على التقاعد                                                 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3160" y="0"/>
                            <a:ext cx="219024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>ارسم خارطة  العمليات المبسط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6" style="position:absolute;margin-left:-526.55pt;margin-top:2.65pt;width:547.5pt;height:599.05pt" coordorigin="-10531,53" coordsize="10950,119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0037;top:8919;width:3447;height:10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>اعتماد الجهة ذات العلاقة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 xml:space="preserve">توقيع وختم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531;top:10927;width:10733;height:11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>تعتبر هذه الاستمارة جزء أساسي من استمارة النظام المؤسسي الخاص بتلك العملية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>(                                   أحاله الموظف على التقاعد                                                 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030;top:53;width:3448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>ارسم خارطة  العمليات المبسط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11284" w:dyaOrig="997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9.75pt;margin-top:12.35pt;width:474.2pt;height:413.75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809311645" r:id="rId3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2240" w:h="15840"/>
      <w:pgMar w:left="426" w:right="474" w:gutter="0" w:header="0" w:top="5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7:03:00Z</dcterms:created>
  <dc:creator>haider barai</dc:creator>
  <dc:description/>
  <dc:language>en-US</dc:language>
  <cp:lastModifiedBy>user</cp:lastModifiedBy>
  <cp:lastPrinted>2016-06-03T12:46:00Z</cp:lastPrinted>
  <dcterms:modified xsi:type="dcterms:W3CDTF">2016-06-03T09:46:00Z</dcterms:modified>
  <cp:revision>4</cp:revision>
  <dc:subject/>
  <dc:title/>
</cp:coreProperties>
</file>